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7" w:type="dxa"/>
        <w:jc w:val="left"/>
        <w:tblInd w:w="-113" w:type="dxa"/>
        <w:tblLayout w:type="fixed"/>
        <w:tblCellMar>
          <w:top w:w="0" w:type="dxa"/>
          <w:left w:w="108" w:type="dxa"/>
          <w:bottom w:w="0" w:type="dxa"/>
          <w:right w:w="108" w:type="dxa"/>
        </w:tblCellMar>
      </w:tblPr>
      <w:tblGrid>
        <w:gridCol w:w="745"/>
        <w:gridCol w:w="1348"/>
        <w:gridCol w:w="1629"/>
        <w:gridCol w:w="7443"/>
        <w:gridCol w:w="3522"/>
      </w:tblGrid>
      <w:tr>
        <w:trPr/>
        <w:tc>
          <w:tcPr>
            <w:tcW w:w="14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i/>
                <w:i/>
              </w:rPr>
            </w:pPr>
            <w:r>
              <w:rPr>
                <w:rFonts w:cs="Cambria" w:ascii="Cambria" w:hAnsi="Cambria"/>
              </w:rPr>
              <w:t>Nazwa projektu dokumentu:</w:t>
            </w:r>
            <w:r>
              <w:rPr>
                <w:rFonts w:cs="Cambria" w:ascii="Cambria" w:hAnsi="Cambria"/>
                <w:i/>
              </w:rPr>
              <w:t xml:space="preserve"> </w:t>
            </w:r>
          </w:p>
          <w:p>
            <w:pPr>
              <w:pStyle w:val="Normal"/>
              <w:spacing w:before="120" w:after="120"/>
              <w:jc w:val="center"/>
              <w:rPr>
                <w:rFonts w:ascii="Cambria" w:hAnsi="Cambria" w:cs="Cambria"/>
                <w:b/>
                <w:b/>
                <w:bCs/>
                <w:i/>
                <w:i/>
              </w:rPr>
            </w:pPr>
            <w:r>
              <w:rPr>
                <w:rFonts w:cs="Cambria" w:ascii="Cambria" w:hAnsi="Cambria"/>
                <w:bCs/>
              </w:rPr>
              <w:t>Opis założeń projektu informatycznego pn.</w:t>
            </w:r>
            <w:r>
              <w:rPr>
                <w:rFonts w:cs="Cambria" w:ascii="Cambria" w:hAnsi="Cambria"/>
                <w:b/>
                <w:bCs/>
                <w:i/>
              </w:rPr>
              <w:t xml:space="preserve"> „Wspólna Infrastruktura Informatyczna Państwa”.</w:t>
            </w:r>
          </w:p>
          <w:p>
            <w:pPr>
              <w:pStyle w:val="Normal"/>
              <w:spacing w:before="120" w:after="120"/>
              <w:jc w:val="center"/>
              <w:rPr>
                <w:rFonts w:ascii="Cambria" w:hAnsi="Cambria" w:cs="Cambria"/>
                <w:b/>
                <w:b/>
                <w:bCs/>
                <w:i/>
                <w:i/>
              </w:rPr>
            </w:pPr>
            <w:r>
              <w:rPr>
                <w:rFonts w:cs="Cambria" w:ascii="Cambria" w:hAnsi="Cambria"/>
                <w:b/>
                <w:bCs/>
                <w:i/>
              </w:rPr>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L.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Organ wnoszący uwag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 xml:space="preserve">Jednostka redakcyjna, do której wnoszone </w:t>
              <w:br/>
              <w:t>są uwagi</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Treść uwag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Propozycja zmian zapisu</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b/>
                <w:b/>
                <w:sz w:val="23"/>
                <w:szCs w:val="23"/>
              </w:rPr>
            </w:pPr>
            <w:r>
              <w:rPr>
                <w:rFonts w:cs="Cambria" w:ascii="Cambria" w:hAnsi="Cambria"/>
                <w:b/>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Pkt 4.4</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3"/>
                <w:szCs w:val="23"/>
              </w:rPr>
              <w:t xml:space="preserve">W przedmiotowym opisie projektu założeń projektu WIIP w pkt 4 </w:t>
              <w:br/>
              <w:t xml:space="preserve">- Koszty przedstawiono całkowite wydatki potrzebne na realizacje </w:t>
              <w:br/>
              <w:t>i utrzymanie tego projektu i w pkt 4.4 zaznaczono tiret, iż wskazane koszty</w:t>
            </w:r>
            <w:r>
              <w:rPr>
                <w:rFonts w:cs="Cambria" w:ascii="Cambria" w:hAnsi="Cambria"/>
                <w:i/>
                <w:sz w:val="23"/>
                <w:szCs w:val="23"/>
              </w:rPr>
              <w:t xml:space="preserve"> „będą powodować konieczność przyznania dodatkowych kwot</w:t>
            </w:r>
            <w:r>
              <w:rPr>
                <w:rFonts w:cs="Cambria" w:ascii="Cambria" w:hAnsi="Cambria"/>
                <w:sz w:val="23"/>
                <w:szCs w:val="23"/>
              </w:rPr>
              <w:t>”. Jako źródło finansowania tych wydatków wskazano budżet państwa część 27 – Informatyzacja, rezerwę celową oraz Program Operacyjnego Polska Cyfrowa.</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 xml:space="preserve">Należy zauważyć, że Rada Ministrów podjęła decyzję o realizacji priorytetowych zadań prospołecznych dotyczących m.in. rozszerzenia programu Rodzina 500+ na pierwsze dziecko, zmian w podatku dochodowym od osób fizycznych czy też przywrócenia lokalnych połączeń autobusowych. Zadania te powodują po stronie wydatkowej sektora finansów publicznych istotne wzrosty wydatków objętych stabilizującą regułą wydatkową. Zatem realizacja ww. projektu </w:t>
              <w:br/>
              <w:t>nie powinna spowodować dodatkowych kosztów dla sektora finansów publicznych, a jego finansowanie powinno być realizowane poprzez odpowiednią alokację dostępnych środków finansowych, bez konieczności ubiegania się o dodatkowe środki na ten cel.</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 xml:space="preserve">Dysponenci części budżetowych powinni w pierwszej kolejności poszukiwać oszczędności w ramach środków pozostających w ich dyspozycji, poprzez odpowiednią priorytetyzację wydatków na etapie </w:t>
              <w:br/>
              <w:t>ich planowani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3"/>
                <w:szCs w:val="23"/>
              </w:rPr>
              <w:t xml:space="preserve">Należy dokonać korekty pkt 4.4 zaznaczając tiret pierwszy </w:t>
              <w:br/>
              <w:t>o treści, iż całkowite wydatki „</w:t>
            </w:r>
            <w:r>
              <w:rPr>
                <w:rFonts w:cs="Cambria" w:ascii="Cambria" w:hAnsi="Cambria"/>
                <w:i/>
                <w:sz w:val="23"/>
                <w:szCs w:val="23"/>
              </w:rPr>
              <w:t xml:space="preserve">zostaną pokryte w ramach budżetów odpowiednich dysponentów części budżetowych bez konieczności występowania </w:t>
              <w:br/>
              <w:t>o dodatkowe środki z budżetu państwa</w:t>
            </w:r>
            <w:r>
              <w:rPr>
                <w:rFonts w:cs="Cambria" w:ascii="Cambria" w:hAnsi="Cambria"/>
                <w:sz w:val="23"/>
                <w:szCs w:val="23"/>
              </w:rPr>
              <w:t>”.</w:t>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 xml:space="preserve">W przypadku nie przyjęcia przez MC ww. uwagi – w ocenie MF –  rozbieżność dotycząca finansowania WIIP, powinna pozostać do rozstrzygnięta </w:t>
              <w:br/>
              <w:t xml:space="preserve">w ramach procesu legislacyjnego projektu uchwały Rady Ministrów w sprawie inicjatywy </w:t>
            </w:r>
            <w:r>
              <w:rPr>
                <w:rFonts w:cs="Cambria" w:ascii="Cambria" w:hAnsi="Cambria"/>
                <w:i/>
                <w:iCs/>
                <w:sz w:val="23"/>
                <w:szCs w:val="23"/>
              </w:rPr>
              <w:t xml:space="preserve">„Wspólna Infrastruktura Informatyczna Państwa” </w:t>
              <w:br/>
            </w:r>
            <w:r>
              <w:rPr>
                <w:rFonts w:cs="Cambria" w:ascii="Cambria" w:hAnsi="Cambria"/>
                <w:sz w:val="23"/>
                <w:szCs w:val="23"/>
              </w:rPr>
              <w:t>(ID 232).</w:t>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 xml:space="preserve">W odniesieniu do dokumentu OZPI WIIP, MF akceptuje go </w:t>
              <w:br/>
              <w:t>w zakresie zgodności ze strategicznymi kierunkami rozwoju w obszarze informatyzacji (przedmiot opinii KRMC).</w:t>
            </w:r>
          </w:p>
        </w:tc>
      </w:tr>
      <w:tr>
        <w:trPr>
          <w:trHeight w:val="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Metryka projektu</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Jako źródło finansowania przedmiotowego projektu informatycznego wskazano m.in. rezerwę celową budżetu państwa. Powyższe budzi wątpliwości z uwagi na to, iż obecnie projekt uchwały Rady Ministrów </w:t>
              <w:br/>
              <w:t>w sprawie Inicjatywy „Wspólna Infrastruktura Informatyczna Państwa” jest na etapie rządowego procesu legislacyjnego. Rada Ministrów jeszcze nie podjęła decyzji o przyjęciu ww. Inicjatywy.</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 xml:space="preserve">W ocenie MF rozbieżność dot. finansowania WIIP, powinna pozostać do rozstrzygnięta </w:t>
              <w:br/>
              <w:t xml:space="preserve">w ramach procesu legislacyjnego projektu uchwały Rady Ministrów w sprawie inicjatywy </w:t>
            </w:r>
            <w:r>
              <w:rPr>
                <w:rFonts w:cs="Cambria" w:ascii="Cambria" w:hAnsi="Cambria"/>
                <w:i/>
                <w:iCs/>
                <w:sz w:val="23"/>
                <w:szCs w:val="23"/>
              </w:rPr>
              <w:t xml:space="preserve">„Wspólna Infrastruktura Informatyczna Państwa” </w:t>
              <w:br/>
            </w:r>
            <w:r>
              <w:rPr>
                <w:rFonts w:cs="Cambria" w:ascii="Cambria" w:hAnsi="Cambria"/>
                <w:sz w:val="23"/>
                <w:szCs w:val="23"/>
              </w:rPr>
              <w:t>(ID 232).</w:t>
            </w:r>
          </w:p>
        </w:tc>
      </w:tr>
      <w:tr>
        <w:trPr>
          <w:trHeight w:val="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Metryka projektu</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Wskazane źródło finansowania w metryce projektu (</w:t>
            </w:r>
            <w:r>
              <w:rPr>
                <w:rFonts w:cs="Cambria" w:ascii="Cambria" w:hAnsi="Cambria"/>
                <w:i/>
                <w:sz w:val="23"/>
                <w:szCs w:val="23"/>
              </w:rPr>
              <w:t xml:space="preserve">budżet państwa </w:t>
              <w:br/>
              <w:t xml:space="preserve">- cz. 27 Informatyzacja, budżet państwa - rezerwa celowa, Program Operacyjny Polska Cyfrowa, Działanie 2.1 Wysoka dostępność i jakość </w:t>
              <w:br/>
              <w:t>e-usług publicznych, tryb pozakonkursowy, typ II projektu</w:t>
            </w:r>
            <w:r>
              <w:rPr>
                <w:rFonts w:cs="Cambria" w:ascii="Cambria" w:hAnsi="Cambria"/>
                <w:sz w:val="23"/>
                <w:szCs w:val="23"/>
              </w:rPr>
              <w:t>), nie precyzuje informacji, o którą konkretnie rezerwę celową tutaj chodz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dokumentu we wskazanym zakresie.</w:t>
            </w:r>
          </w:p>
        </w:tc>
      </w:tr>
    </w:tbl>
    <w:p>
      <w:pPr>
        <w:pStyle w:val="Normal"/>
        <w:rPr>
          <w:rFonts w:ascii="Cambria" w:hAnsi="Cambria" w:cs="Cambria"/>
          <w:sz w:val="23"/>
          <w:szCs w:val="23"/>
        </w:rPr>
      </w:pPr>
      <w:r>
        <w:rPr>
          <w:rFonts w:cs="Cambria" w:ascii="Cambria" w:hAnsi="Cambria"/>
          <w:sz w:val="23"/>
          <w:szCs w:val="23"/>
        </w:rPr>
      </w:r>
    </w:p>
    <w:sectPr>
      <w:footerReference w:type="default" r:id="rId2"/>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3:29:00Z</dcterms:created>
  <dc:creator>BAF</dc:creator>
  <dc:description/>
  <cp:keywords/>
  <dc:language>en-US</dc:language>
  <cp:lastModifiedBy>Wróbel Krzysztof</cp:lastModifiedBy>
  <cp:lastPrinted>2019-07-16T10:30:00Z</cp:lastPrinted>
  <dcterms:modified xsi:type="dcterms:W3CDTF">2019-07-16T13:29:00Z</dcterms:modified>
  <cp:revision>2</cp:revision>
  <dc:subject/>
  <dc:title/>
</cp:coreProperties>
</file>